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Fish populations (transitional waters) seine netting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ransitional</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Composition and abundance of fish fauna</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ine Netting</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UK</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UK</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rHeight w:val="1441"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seine net is loaded onto a boat with one end of the net held on the shore.  During deployment (usually at low water slack), the boat sets the net out in a semi-circle, returning the other end of the net back to the shore. The two ends of the net are then hauled in towards the shore. The target organisms for this method are pelagic fish species. The technique is applied alongside beam trawling and kick sampling at the same sampling location to obtain information on the fish community present at the si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ish captured in the seine net are identified to species level in the field, counted and measured (fork length). The fish captured are returned to the transitional water alive where possible. A standard method is used to derive measures of total number of species and total abundance.</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The measures of fish community structure are not compared to reference conditions at present. Research is ongoing on how measures derived using this method can be used for the purposes of the WFD.</w:t>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 Environment Agency National Marine Procedures Manual (Ref: D103).</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670" w:hRule="atLeast"/>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nvironment Agency – Tidal Thames Fisheries Survey, EA Thames Reg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lang w:val="en-GB"/>
              </w:rPr>
              <w:t>European Commission Report – FAIR CT961634: Commercial Fish &amp; European Estuaries – Priorities for Management and Resear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liott, M. &amp; Hemingway, K. (ed) (2002). Fishes in Estuaries, Blackwell Science Ltd, London.</w:t>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rHeight w:val="520" w:hRule="atLeast"/>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method provides the means for estimating the composition and abundance of the pelagic component of fish communities in transitional waters. The method forms part of output of EA R&amp;D Project E1-116 which is looking at developing a fish based classification scheme and monitoring strategy for Transitional Waters.</w:t>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Steve Coates</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Steve.coates@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www.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20 8310 5500</w:t>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0:49:00Z</dcterms:created>
  <dc:creator>lco</dc:creator>
  <dc:description/>
  <dc:language>en-US</dc:language>
  <cp:lastModifiedBy>ICodling</cp:lastModifiedBy>
  <cp:lastPrinted>2002-05-27T08:21:00Z</cp:lastPrinted>
  <dcterms:modified xsi:type="dcterms:W3CDTF">2002-06-25T09:26:00Z</dcterms:modified>
  <cp:revision>6</cp:revision>
  <dc:subject/>
  <dc:title>S/DIRECTION	:	Le</dc:title>
</cp:coreProperties>
</file>